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4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Mäeküla, Helme, Vanaveski ja Ruila veeobjektide ehitustööde omanikujärelevalve tell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5-08T07:46:00Z</dcterms:modified>
  <cp:revision>126</cp:revision>
  <dc:subject/>
  <dc:title>JUHATUSE ESIMEES</dc:title>
</cp:coreProperties>
</file>